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How to Make Money on Project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Have equipment and material to the jobsite at a time that enables work to begin as soon as the workers arriv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Be sure that the job is ready for work to begin before sending workers to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rFonts w:cs="Calibri" w:ascii="Calibri" w:hAnsi="Calibri"/>
        </w:rPr>
        <w:t xml:space="preserve">Have </w:t>
      </w:r>
      <w:r>
        <w:rPr>
          <w:rFonts w:cs="Calibri" w:ascii="Calibri" w:hAnsi="Calibri"/>
          <w:i/>
        </w:rPr>
        <w:t>enough</w:t>
      </w:r>
      <w:r>
        <w:rPr>
          <w:rFonts w:cs="Calibri" w:ascii="Calibri" w:hAnsi="Calibri"/>
        </w:rPr>
        <w:t xml:space="preserve"> people on the project to do the job, but do not have </w:t>
      </w:r>
      <w:r>
        <w:rPr>
          <w:rFonts w:cs="Calibri" w:ascii="Calibri" w:hAnsi="Calibri"/>
          <w:i/>
        </w:rPr>
        <w:t>too many</w:t>
      </w:r>
      <w:r>
        <w:rPr>
          <w:rFonts w:cs="Calibri" w:ascii="Calibri" w:hAnsi="Calibri"/>
        </w:rPr>
        <w:t xml:space="preserve"> people on the job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Return rental equipment when not in use and keep track of all items to be return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Have “skilled” workers do “skilled” wor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Have “unskilled” workers do “unskilled” wor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Send the proper tools to the job in a timely mann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rrange for security on the jobsite, if necessar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Be sure workers have available to them all plans, specifications, addenda, code books and submittals that pertain to the project, and that they are familiar with the contents of ea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Maintain work continuation. Anytime a crew is pulled off a task, a relearning period must take plac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Make frequent visits to the job. Show people that you care about the job and the work being don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lways think and plan ahea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15.1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How to Make Money on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1AC52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43:00Z</dcterms:created>
  <dc:creator>Amanda Crosby</dc:creator>
  <dc:description/>
  <cp:keywords/>
  <dc:language>en-US</dc:language>
  <cp:lastModifiedBy>abreedlove</cp:lastModifiedBy>
  <cp:lastPrinted>2006-02-28T12:05:00Z</cp:lastPrinted>
  <dcterms:modified xsi:type="dcterms:W3CDTF">2012-09-24T20:29:00Z</dcterms:modified>
  <cp:revision>3</cp:revision>
  <dc:subject/>
  <dc:title>How to Make Money on Projects</dc:title>
</cp:coreProperties>
</file>