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hy Projects Go Wrong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Lack of early equipment purchas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Lack of early equipment releas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Using a non-specified manufacturer on bid day and then not being able to get that manufacturer approved after award of the contrac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Missed items in estimate on bid da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Buying “erector sets” instead of preassembled packag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Subcontractors that cannot keep up with the project schedul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Incomplete scope of work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Late assignment of foreman to the job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Wrong foreman for the job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Over-the-counter purchasing of material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Crew mix is not monitored and adjust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Wrong Project Manager for the job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Lack of Quality Assurance/Quality Control (QA/QC) on the job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 taking responsibility for the job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 asking for help when it is need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Lack of attention to changed condition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Not keeping track of the status and progress of the work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Estimate not taking job conditions into considera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Figure 15.2 (Page 1 of 1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Why Projects Go Wro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11C56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44:00Z</dcterms:created>
  <dc:creator>Amanda Crosby</dc:creator>
  <dc:description/>
  <cp:keywords/>
  <dc:language>en-US</dc:language>
  <cp:lastModifiedBy>abreedlove</cp:lastModifiedBy>
  <dcterms:modified xsi:type="dcterms:W3CDTF">2012-09-24T20:30:00Z</dcterms:modified>
  <cp:revision>3</cp:revision>
  <dc:subject/>
  <dc:title>How to Make Money on Projects</dc:title>
</cp:coreProperties>
</file>