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COMPANY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PROJECT NAME&g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2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360"/>
        <w:gridCol w:w="2180"/>
        <w:gridCol w:w="1600"/>
        <w:gridCol w:w="2180"/>
        <w:gridCol w:w="1600"/>
      </w:tblGrid>
      <w:tr>
        <w:trPr>
          <w:trHeight w:val="51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tem Description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Estimated Direct Costs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timated Planning, Project Control, Other Costs Including Markup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lumns 2 &amp; 3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ront-End Loaded Adjustments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lumns 4 &amp; 5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Figure 22.1 (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of 1)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Billing Breakdown Worksheet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6BEEA8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38:00Z</dcterms:created>
  <dc:creator>Bret Sleight</dc:creator>
  <dc:description/>
  <dc:language>en-US</dc:language>
  <cp:lastModifiedBy>abreedlove</cp:lastModifiedBy>
  <cp:lastPrinted>2006-02-28T13:21:00Z</cp:lastPrinted>
  <dcterms:modified xsi:type="dcterms:W3CDTF">2012-09-24T20:38:00Z</dcterms:modified>
  <cp:revision>2</cp:revision>
  <dc:subject/>
  <dc:title>Item Description</dc:title>
</cp:coreProperties>
</file>