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&lt;COMPANY LETTERHEAD&gt;</w:t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ATERIAL HANDLING CHECKLI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ct Name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  <w:r>
        <w:rPr>
          <w:rFonts w:cs="Calibri" w:ascii="Calibri" w:hAnsi="Calibri"/>
        </w:rPr>
        <w:t xml:space="preserve"> Project Number: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cess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re is clear access to all unloading points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Company’s and supplier’s trucks get in and out of site by (describe route):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ovisions for Unloading Trucks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ruck-level loading docks are provided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Unloading areas are located to ensure minimum handling of materials in order to get them into a construction area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 prime contractor has a system whereby materials and equipment can be moved directly into the building and do not have to be stored outdoo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sonnel and Materials Hoists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Hoists locations are: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Capacity: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Capacity: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Capacity: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ruck-level unloading dock is equipped with hoist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re is ready-access to all hoists. (Exceptions: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>)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Date hoists will be ready for use: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Date hoists will be dismantled: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 prime contractor has a scheduling system for use of the hoist, especially for incoming truck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wer Crane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Locati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Capacity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Full extensi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Half Extensi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Quarter Extensi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Calibri" w:hAnsi="Calibri" w:cs="Calibri"/>
          <w:i/>
          <w:i/>
        </w:rPr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re is ready access to the tower crane (Exceptions: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>)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Date crane will be ready for use: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Date crane will be dismantled:</w:t>
      </w:r>
      <w:r>
        <w:rPr>
          <w:rFonts w:cs="Calibri" w:ascii="Calibri" w:hAnsi="Calibri"/>
          <w:u w:val="single"/>
        </w:rPr>
        <w:tab/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 prime contractor has a scheduling system for use of the crane, especially for incoming trucks.</w:t>
      </w:r>
    </w:p>
    <w:p>
      <w:pPr>
        <w:pStyle w:val="Normal"/>
        <w:ind w:left="72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rizontal Movement of Materials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re are areas where building design makes horizontal movement difficult and items (i.e., ramps) may be neede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Area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Needed: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  <w:t>Area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Needed: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 prime contractor has a system that allows us to have certain work areas to ourselves for certain periods of time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 prime contractor has a policy/system controlling or prohibiting storage of materials on floors to prevent obstructions to material movement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tical Movement of Materials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re are areas where getting workers and materials up to an installation point may be a problem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Locati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Problem: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>Locati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Problem: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  <w:t>Locatio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Problem: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rmal"/>
        <w:ind w:left="720" w:hanging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usekeeping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The prime contractor has a system for removal of trash and other obstructions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24.1 (Page 1 of 2)</w:t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Material Handling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Figure 24.1 (Page 2 of 2)</w:t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Material Handling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EFB3F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40:00Z</dcterms:created>
  <dc:creator>Andrew Bradley</dc:creator>
  <dc:description/>
  <dc:language>en-US</dc:language>
  <cp:lastModifiedBy>abreedlove</cp:lastModifiedBy>
  <cp:lastPrinted>2005-11-15T14:56:00Z</cp:lastPrinted>
  <dcterms:modified xsi:type="dcterms:W3CDTF">2012-09-24T20:40:00Z</dcterms:modified>
  <cp:revision>2</cp:revision>
  <dc:subject/>
  <dc:title>MIDWEST MECHANICAL CONTRACTORS OF NEW JERSEY, INC</dc:title>
</cp:coreProperties>
</file>