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t>EQUAL EMPLOYMENT OPPORTUNITY/AFFIRMATIVE ACTION PROGRAM</w:t>
      </w:r>
    </w:p>
    <w:p>
      <w:pPr>
        <w:pStyle w:val="Normal"/>
        <w:jc w:val="center"/>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lt;COMPANY NAME&gt; is morally and legally committed to non-discrimination and affirmative action in employment.  The following Equal Employment Opportunity Policy statement governs &lt;COMPANY NAME&gt; personnel practices and procedures:</w:t>
      </w:r>
    </w:p>
    <w:p>
      <w:pPr>
        <w:pStyle w:val="Normal"/>
        <w:rPr>
          <w:rFonts w:ascii="Calibri" w:hAnsi="Calibri" w:cs="Calibri"/>
        </w:rPr>
      </w:pPr>
      <w:r>
        <w:rPr>
          <w:rFonts w:cs="Calibri" w:ascii="Calibri" w:hAnsi="Calibri"/>
        </w:rPr>
      </w:r>
    </w:p>
    <w:p>
      <w:pPr>
        <w:pStyle w:val="Normal"/>
        <w:ind w:left="720" w:hanging="0"/>
        <w:rPr>
          <w:rFonts w:ascii="Calibri" w:hAnsi="Calibri" w:cs="Calibri"/>
          <w:i/>
          <w:i/>
        </w:rPr>
      </w:pPr>
      <w:r>
        <w:rPr>
          <w:rFonts w:cs="Calibri" w:ascii="Calibri" w:hAnsi="Calibri"/>
          <w:i/>
        </w:rPr>
      </w:r>
    </w:p>
    <w:p>
      <w:pPr>
        <w:pStyle w:val="Normal"/>
        <w:ind w:left="720" w:hanging="0"/>
        <w:rPr>
          <w:rFonts w:ascii="Calibri" w:hAnsi="Calibri" w:cs="Calibri"/>
          <w:b/>
          <w:b/>
          <w:i/>
          <w:i/>
        </w:rPr>
      </w:pPr>
      <w:r>
        <w:rPr>
          <w:rFonts w:cs="Calibri" w:ascii="Calibri" w:hAnsi="Calibri"/>
          <w:b/>
          <w:i/>
        </w:rPr>
        <w:t>It is the policy of &lt;COMPANY NAME&gt; to promote the realization of equal employment opportunity through a positive continuing program of specific practices designed to ensure the full realization of equal opportunity in employment.  This Company will not discriminate in employment because of race, color, creed, religion, national origin, handicap, sex, sexual orientation, age, or veteran status.  All applicants meeting our basic occupational qualifications for any job are welcome and encouraged to apply for jobs with this Company.</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keeping with this policy, we have designed and agreed to implement an Affirmative Action Program in accordance with the Civil Rights Act of 1964 and Executive Order 11246, and according to Affirmative Action Regulations Section 503 of the Rehabilitation Act of 1973 and Section 402 of the 1974 Vietnam Era Veterans Readjustment Assistance Act and the Americans with Disabilities Act of 199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earnestly request your help in the recruiting phase of our Affirmative Action Program. Please contact your work supervisor or EEO Officer to refer qualified minority and female applicants. &lt;COMPANY NAME&gt; will work cooperatively with and seek the assistance of appropriate minority group organizations, government agencies, and educational institutions to increase employment opportunities for minorities and wome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6.1</w:t>
    </w:r>
  </w:p>
  <w:p>
    <w:pPr>
      <w:pStyle w:val="Footer"/>
      <w:jc w:val="center"/>
      <w:rPr>
        <w:rFonts w:ascii="Calibri" w:hAnsi="Calibri" w:cs="Calibri"/>
      </w:rPr>
    </w:pPr>
    <w:r>
      <w:rPr>
        <w:rFonts w:cs="Calibri" w:ascii="Calibri" w:hAnsi="Calibri"/>
      </w:rPr>
      <w:t>Sample Equal Employment Opportunity/Affirmative Action Program</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BCA86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46:00Z</dcterms:created>
  <dc:creator>Andrew Bradley</dc:creator>
  <dc:description/>
  <dc:language>en-US</dc:language>
  <cp:lastModifiedBy>abreedlove</cp:lastModifiedBy>
  <dcterms:modified xsi:type="dcterms:W3CDTF">2012-09-24T20:46:00Z</dcterms:modified>
  <cp:revision>2</cp:revision>
  <dc:subject/>
  <dc:title>MIDWEST MECHANICAL CONTRACTORS OF NEW JERSEY, INC</dc:title>
</cp:coreProperties>
</file>