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OMPANY LETTERHEAD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DAT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PRIME CONTRACTOR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ADDRESS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ITY, STATE, ZIP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ttn:</w:t>
        <w:tab/>
        <w:t>&lt;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: </w:t>
        <w:tab/>
        <w:t>&lt;NAME OF JOB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JOB #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otice of Extra C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dies and Gentlem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received the &lt;REFERENCE A FIELD ORDER, PRICE REQUEST OR CLARIFICATION&gt; dated &lt;DATE&gt;. This work is being implemented at the present time. Because of the complexity of this change, we are unable to submit a proposal for an equitable adjustment in price at this ti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directive has caused and will cause us to incur additional costs. Therefore, we alert you to a claim for an increase in our contract costs, with a commensurate extension of the contract ti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anticipate submitting a response to the directive &lt;FIELD ORDER, PRICE REQUEST OR CLARIFICATION NUMBER&gt;, on or about &lt;DATE&gt;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r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YOUR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TITLE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28.11 (Page 1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Notice of Extra Co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47D07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4:00Z</dcterms:created>
  <dc:creator>Andrew Bradley</dc:creator>
  <dc:description/>
  <dc:language>en-US</dc:language>
  <cp:lastModifiedBy>abreedlove</cp:lastModifiedBy>
  <dcterms:modified xsi:type="dcterms:W3CDTF">2012-09-24T20:54:00Z</dcterms:modified>
  <cp:revision>2</cp:revision>
  <dc:subject/>
  <dc:title>DATE</dc:title>
</cp:coreProperties>
</file>