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LETTERHEAD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IME CONTRACTO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,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</w:t>
        <w:tab/>
        <w:t>&lt;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</w:t>
        <w:tab/>
        <w:t>&lt;NAME OF JOB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JOB #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tice of Interfer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dies and Gentle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cording to the contract documents and information provided us for this project, no interference with our work was shown, detailed or reasonably anticipated in any w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have encountered substantial interference in the areas of &lt;DESCRIBE AREA(S) OF INTERFERENCE&gt;. This letter confirms that we are incurring additional costs as a result of this interference and are entitled to reimbursement of all costs and expenses so incurr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urthermore, any delays resulting from this additional work will entitle us to a commensurate extension of contract time, as well as any proportional overhead and profit co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&lt;TITLE&gt;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28.12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Notice of Interfer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BA04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7:00Z</dcterms:created>
  <dc:creator>Andrew Bradley</dc:creator>
  <dc:description/>
  <dc:language>en-US</dc:language>
  <cp:lastModifiedBy>abreedlove</cp:lastModifiedBy>
  <cp:lastPrinted>2005-11-15T14:07:00Z</cp:lastPrinted>
  <dcterms:modified xsi:type="dcterms:W3CDTF">2012-09-24T20:57:00Z</dcterms:modified>
  <cp:revision>2</cp:revision>
  <dc:subject/>
  <dc:title>DATE</dc:title>
</cp:coreProperties>
</file>