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OMPANY LETTERHEAD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AT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PRIME CONTRACTOR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ADDRESS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ITY, STATE, ZIP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n:</w:t>
        <w:tab/>
        <w:t>&lt;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: </w:t>
        <w:tab/>
        <w:t>&lt;NAME OF JOB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JOB #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otice of Weather Dela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dies and Gentlem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letter confirms that we have encountered unusual weather conditions which have delayed our work. According to our contract, we are entitled to a commensurate extension of contract tim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ESCRIBE UNUSUAL WEATHER CONDITION(S) AND DATE(S)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will advise you regarding the extension of contract time and impact on completion time when we are fully able to determine the extent of the dela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lt;TITLE&gt;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left" w:pos="5733" w:leader="none"/>
        <w:tab w:val="right" w:pos="8640" w:leader="none"/>
      </w:tabs>
      <w:jc w:val="center"/>
      <w:rPr/>
    </w:pPr>
    <w:r>
      <w:rPr>
        <w:rFonts w:cs="Calibri" w:ascii="Calibri" w:hAnsi="Calibri"/>
      </w:rPr>
      <w:t>Figure 28.15 (Page 1 of 1)</w:t>
    </w:r>
  </w:p>
  <w:p>
    <w:pPr>
      <w:pStyle w:val="Footer"/>
      <w:tabs>
        <w:tab w:val="center" w:pos="4320" w:leader="none"/>
        <w:tab w:val="center" w:pos="4680" w:leader="none"/>
        <w:tab w:val="left" w:pos="5733" w:leader="none"/>
        <w:tab w:val="right" w:pos="8640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  <w:t>Notice of Weather Del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F430B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5:00Z</dcterms:created>
  <dc:creator>Andrew Bradley</dc:creator>
  <dc:description/>
  <dc:language>en-US</dc:language>
  <cp:lastModifiedBy>abreedlove</cp:lastModifiedBy>
  <dcterms:modified xsi:type="dcterms:W3CDTF">2012-09-24T20:55:00Z</dcterms:modified>
  <cp:revision>2</cp:revision>
  <dc:subject/>
  <dc:title>DATE</dc:title>
</cp:coreProperties>
</file>