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OMPANY LETTERHEAD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DAT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PRIME CONTRACTOR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ADDRESS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ITY, STATE, ZIP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ttn:</w:t>
        <w:tab/>
        <w:t>&lt;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: </w:t>
        <w:tab/>
        <w:t>&lt;NAME OF JOB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JOB #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otice of Differing Site Condi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dies and Gentlem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hd w:fill="E0E0E0" w:val="clear"/>
        </w:rPr>
      </w:pPr>
      <w:r>
        <w:rPr>
          <w:rFonts w:cs="Calibri" w:ascii="Calibri" w:hAnsi="Calibri"/>
        </w:rPr>
        <w:t>This letter confirms our conversation of &lt;DATE&gt;, in which we advised you that we encountered &lt;DESCRIBE CHANGED CONDITION&gt;. This has caused us to &lt;DESCRIBE THE ANTICIPATED IMPACT ON YOUR WORK&gt;.</w:t>
      </w:r>
    </w:p>
    <w:p>
      <w:pPr>
        <w:pStyle w:val="Normal"/>
        <w:rPr>
          <w:rFonts w:ascii="Calibri" w:hAnsi="Calibri" w:cs="Calibri"/>
          <w:shd w:fill="E0E0E0" w:val="clear"/>
        </w:rPr>
      </w:pPr>
      <w:r>
        <w:rPr>
          <w:rFonts w:cs="Calibri" w:ascii="Calibri" w:hAnsi="Calibri"/>
          <w:shd w:fill="E0E0E0" w:val="clea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project was bid on the basis that &lt;DESCRIBE WHY THE CHANGED CONDITION WAS UNANTICIPATED&gt;. Therefore, we are entitled to reimbursement by you for all additional costs incurred as a result of these conditions. We are also entitled to an extension of time commensurate with these delays, which have already begu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ease advise us immediately, since this condition is delaying completion of our wor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re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COMPANY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TITLE&gt;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Figure 28.7 (Page 1 of 1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Notice of Differing Site Condition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9A980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4:00Z</dcterms:created>
  <dc:creator>Andrew Bradley</dc:creator>
  <dc:description/>
  <dc:language>en-US</dc:language>
  <cp:lastModifiedBy>abreedlove</cp:lastModifiedBy>
  <dcterms:modified xsi:type="dcterms:W3CDTF">2012-09-24T20:54:00Z</dcterms:modified>
  <cp:revision>2</cp:revision>
  <dc:subject/>
  <dc:title>DATE</dc:title>
</cp:coreProperties>
</file>