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COMPANY LETTERHEAD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DAT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PRIME CONTRACTOR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ADDRESS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CITY, STATE, ZIP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ttn:</w:t>
        <w:tab/>
        <w:t>&lt;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: </w:t>
        <w:tab/>
        <w:t>&lt;NAME OF JOB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JOB #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Notice of Acceler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dies and Gentlem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letter confirms the direction given by &lt;INDIVIDUAL OR COMPANY NAME&gt; today that we accelerate our work on this project by &lt;DESCRIBE MEANS OF ACCELERATION&gt;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are not behind schedule on this project. Thus, this directive to accelerate constitutes a directive for us to perform extra work for which we are entitled to compensation for all additional costs incurred during the acceleration, including any loss of efficiency that will resul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are commencing acceleration of the work as directed on &lt;DATE&gt; with the understanding and agreement that we will be paid these additional cost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ncerel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YOUR COMPANY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YOUR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TITLE&gt;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Figure 28.8 (Page 1 of 1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Notice of Acceler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47D07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51:00Z</dcterms:created>
  <dc:creator>Andrew Bradley</dc:creator>
  <dc:description/>
  <dc:language>en-US</dc:language>
  <cp:lastModifiedBy>abreedlove</cp:lastModifiedBy>
  <dcterms:modified xsi:type="dcterms:W3CDTF">2012-09-24T20:51:00Z</dcterms:modified>
  <cp:revision>2</cp:revision>
  <dc:subject/>
  <dc:title>DATE</dc:title>
</cp:coreProperties>
</file>