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lt;COMPANY NAME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lt;DATE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lt;PRIME CONTRACTOR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lt;ADDRESS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lt;CITY, STATE, ZIP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ttn:</w:t>
        <w:tab/>
        <w:t>&lt;NAME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Re: </w:t>
        <w:tab/>
        <w:t>&lt;NAME OF JOB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JOB #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Notice of Delay (Force Majeure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adies and Gentlemen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is letter confirms that we have encountered a delay in &lt;DESCRIBE THE FORCE MAJEURE EVENT&gt;, which is beyond our control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 &lt;EVENT DESCRIBED ABOVE&gt; will delay our completion of the work. In accordance with the terms and conditions of the contract, we are entitled to a commensurate extension of contract tim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s soon as we know the extent of the delay, its effect on the completion of the project, and whether or not any extra costs are incurred, we will advise yo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incerely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lt;YOUR COMPANY NAME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lt;YOUR NAME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lt;TITLE&gt;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>Figure 28.9 (Page 1 of 1)</w:t>
    </w:r>
  </w:p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t>Notice of Delay (Force Majeur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C47D078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20:50:00Z</dcterms:created>
  <dc:creator>Andrew Bradley</dc:creator>
  <dc:description/>
  <dc:language>en-US</dc:language>
  <cp:lastModifiedBy>abreedlove</cp:lastModifiedBy>
  <dcterms:modified xsi:type="dcterms:W3CDTF">2012-09-24T20:50:00Z</dcterms:modified>
  <cp:revision>2</cp:revision>
  <dc:subject/>
  <dc:title>DATE</dc:title>
</cp:coreProperties>
</file>