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AT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SUBCONTRACTOR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ADDRESS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ITY, STATE ZIP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n:</w:t>
        <w:tab/>
        <w:t>&lt;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: </w:t>
        <w:tab/>
        <w:t>&lt;NAME OF JOB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ermination of Contra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dies and Gentlem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ease be advised that you are in violation of your contract due to &lt;LIST CAUSE OF ACTION&gt;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accordance with &lt;SECTION&gt; of the Subcontract Agreement with us, we find you in default of your subcontract. If the situation is not corrected within &lt;NUMBER&gt; days, we will begin termination of your contrac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TITLE&gt;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3.1 (Page 1 of 1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Termination of Subcontract Let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78233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32:00Z</dcterms:created>
  <dc:creator>Andrew Bradley</dc:creator>
  <dc:description/>
  <cp:keywords/>
  <dc:language>en-US</dc:language>
  <cp:lastModifiedBy>abreedlove</cp:lastModifiedBy>
  <dcterms:modified xsi:type="dcterms:W3CDTF">2012-09-24T20:12:00Z</dcterms:modified>
  <cp:revision>3</cp:revision>
  <dc:subject/>
  <dc:title>DATE</dc:title>
</cp:coreProperties>
</file>