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13"/>
        <w:gridCol w:w="1072"/>
        <w:gridCol w:w="1217"/>
        <w:gridCol w:w="93"/>
        <w:gridCol w:w="1245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HANGE ORDER COST SUMMARY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  <w:t> </w:t>
            </w:r>
          </w:p>
        </w:tc>
        <w:tc>
          <w:tcPr>
            <w:tcW w:w="501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SCRIPTION OF COST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BOR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ERIAL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  <w:t> </w:t>
            </w:r>
          </w:p>
        </w:tc>
        <w:tc>
          <w:tcPr>
            <w:tcW w:w="5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  <w:t>1</w:t>
            </w:r>
          </w:p>
        </w:tc>
        <w:tc>
          <w:tcPr>
            <w:tcW w:w="501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quipment (from page 2)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  <w:t>2</w:t>
            </w:r>
          </w:p>
        </w:tc>
        <w:tc>
          <w:tcPr>
            <w:tcW w:w="501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erial Costs (from page 3)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  <w:t>3</w:t>
            </w:r>
          </w:p>
        </w:tc>
        <w:tc>
          <w:tcPr>
            <w:tcW w:w="501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ubtotal items 1 + 2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  <w:t>4</w:t>
            </w:r>
          </w:p>
        </w:tc>
        <w:tc>
          <w:tcPr>
            <w:tcW w:w="501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reight, Other Delivery Charges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  <w:t>5</w:t>
            </w:r>
          </w:p>
        </w:tc>
        <w:tc>
          <w:tcPr>
            <w:tcW w:w="501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ubtotal item 3 + 4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  <w:t>6</w:t>
            </w:r>
          </w:p>
        </w:tc>
        <w:tc>
          <w:tcPr>
            <w:tcW w:w="501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erial Return &amp; Cancellation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  <w:t>7</w:t>
            </w:r>
          </w:p>
        </w:tc>
        <w:tc>
          <w:tcPr>
            <w:tcW w:w="501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her Direct Costs (from page 4)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  <w:t>8</w:t>
            </w:r>
          </w:p>
        </w:tc>
        <w:tc>
          <w:tcPr>
            <w:tcW w:w="501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quipment &amp; Tool Use (from page 5)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  <w:t>9</w:t>
            </w:r>
          </w:p>
        </w:tc>
        <w:tc>
          <w:tcPr>
            <w:tcW w:w="501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s &amp; Oil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  <w:t>10</w:t>
            </w:r>
          </w:p>
        </w:tc>
        <w:tc>
          <w:tcPr>
            <w:tcW w:w="501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bor Costs (from pages 6 &amp; 7)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  <w:t>11</w:t>
            </w:r>
          </w:p>
        </w:tc>
        <w:tc>
          <w:tcPr>
            <w:tcW w:w="501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UBTOTAL =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  <w:t>12</w:t>
            </w:r>
          </w:p>
        </w:tc>
        <w:tc>
          <w:tcPr>
            <w:tcW w:w="501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OTAL COSTS BEFORE SUBCONTRACTS =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  <w:t>13</w:t>
            </w:r>
          </w:p>
        </w:tc>
        <w:tc>
          <w:tcPr>
            <w:tcW w:w="501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ranty Reserve @     % of line 1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  <w:t>14</w:t>
            </w:r>
          </w:p>
        </w:tc>
        <w:tc>
          <w:tcPr>
            <w:tcW w:w="501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bcontracts (from page 8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  <w:t>15</w:t>
            </w:r>
          </w:p>
        </w:tc>
        <w:tc>
          <w:tcPr>
            <w:tcW w:w="501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UBTOTAL (LINE 12 + 13 + 14) = </w:t>
            </w:r>
          </w:p>
        </w:tc>
        <w:tc>
          <w:tcPr>
            <w:tcW w:w="23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  <w:t>16</w:t>
            </w:r>
          </w:p>
        </w:tc>
        <w:tc>
          <w:tcPr>
            <w:tcW w:w="501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verhead  @     % of line 15</w:t>
            </w:r>
          </w:p>
        </w:tc>
        <w:tc>
          <w:tcPr>
            <w:tcW w:w="23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  <w:t>17</w:t>
            </w:r>
          </w:p>
        </w:tc>
        <w:tc>
          <w:tcPr>
            <w:tcW w:w="501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it  @     % of line 15</w:t>
            </w:r>
          </w:p>
        </w:tc>
        <w:tc>
          <w:tcPr>
            <w:tcW w:w="23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  <w:t>18</w:t>
            </w:r>
          </w:p>
        </w:tc>
        <w:tc>
          <w:tcPr>
            <w:tcW w:w="7395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TOTAL COSTS AND PROFITS BEFORE BONDS, INSURANCE &amp; OTHER COSTS =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  <w:t>19</w:t>
            </w:r>
          </w:p>
        </w:tc>
        <w:tc>
          <w:tcPr>
            <w:tcW w:w="501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bcontractors’ Bonds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  <w:t>20</w:t>
            </w:r>
          </w:p>
        </w:tc>
        <w:tc>
          <w:tcPr>
            <w:tcW w:w="501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nds Performance &amp; Payment @     % of line 1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  <w:t>21</w:t>
            </w:r>
          </w:p>
        </w:tc>
        <w:tc>
          <w:tcPr>
            <w:tcW w:w="501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hop Burden @     $/hour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  <w:t>22</w:t>
            </w:r>
          </w:p>
        </w:tc>
        <w:tc>
          <w:tcPr>
            <w:tcW w:w="7395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cial Insurance &amp; Other Charges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  <w:t>23</w:t>
            </w:r>
          </w:p>
        </w:tc>
        <w:tc>
          <w:tcPr>
            <w:tcW w:w="501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xtended Overhead (from page 9)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  <w:t>24</w:t>
            </w:r>
          </w:p>
        </w:tc>
        <w:tc>
          <w:tcPr>
            <w:tcW w:w="501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OTAL PRICE OF CHANGE PROPOSAL =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  <w:t>25</w:t>
            </w:r>
          </w:p>
        </w:tc>
        <w:tc>
          <w:tcPr>
            <w:tcW w:w="501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xtension of time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ork Days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</w:tc>
        <w:tc>
          <w:tcPr>
            <w:tcW w:w="5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</w:tc>
        <w:tc>
          <w:tcPr>
            <w:tcW w:w="5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  <w:t>26</w:t>
            </w:r>
          </w:p>
        </w:tc>
        <w:tc>
          <w:tcPr>
            <w:tcW w:w="501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his proposal is based on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aight Time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</w:tc>
        <w:tc>
          <w:tcPr>
            <w:tcW w:w="5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vertime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hift Work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  <w:t>27</w:t>
            </w:r>
          </w:p>
        </w:tc>
        <w:tc>
          <w:tcPr>
            <w:tcW w:w="8640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his proposal is VOID unless a written change order or written Notification to Proceed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</w:tc>
        <w:tc>
          <w:tcPr>
            <w:tcW w:w="501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s received by:  ________________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</w:tc>
        <w:tc>
          <w:tcPr>
            <w:tcW w:w="5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  <w:t>28</w:t>
            </w:r>
          </w:p>
        </w:tc>
        <w:tc>
          <w:tcPr>
            <w:tcW w:w="501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xtended Overhead Costs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cluded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ferred*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/A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01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bmitted by:_________________________________</w:t>
            </w:r>
          </w:p>
        </w:tc>
        <w:tc>
          <w:tcPr>
            <w:tcW w:w="3627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e: _______________</w:t>
            </w:r>
          </w:p>
        </w:tc>
      </w:tr>
      <w:tr>
        <w:trPr>
          <w:trHeight w:val="42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01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proved by:__________________________________</w:t>
            </w:r>
          </w:p>
        </w:tc>
        <w:tc>
          <w:tcPr>
            <w:tcW w:w="3627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e:_______________</w:t>
            </w:r>
          </w:p>
        </w:tc>
      </w:tr>
      <w:tr>
        <w:trPr>
          <w:trHeight w:val="153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40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Extension of time deferred is to be applied in proper schedule sequence to each category of work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405"/>
        <w:gridCol w:w="960"/>
        <w:gridCol w:w="960"/>
        <w:gridCol w:w="960"/>
        <w:gridCol w:w="960"/>
        <w:gridCol w:w="960"/>
        <w:gridCol w:w="964"/>
        <w:gridCol w:w="1200"/>
      </w:tblGrid>
      <w:tr>
        <w:trPr>
          <w:trHeight w:val="25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LUMP SUM CHANGE ORDER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QUANTITY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QUIPMENT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bor Hour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mount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lumbing Equipment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325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umbing Equipment Tota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HVAC Equipment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HVAC Equipment Tota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heet Metal Equipment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28" w:type="dxa"/>
            <w:tcBorders>
              <w:lef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heet Metal Equipment Total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325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QUIPMENT SUBTOTAL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les Tax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=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reight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=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xpediting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=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rtup, Test &amp; Punch  @   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=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4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otal Equipment Cost =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8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otal Equipment Hours =</w:t>
            </w:r>
          </w:p>
        </w:tc>
        <w:tc>
          <w:tcPr>
            <w:tcW w:w="12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939"/>
        <w:gridCol w:w="528"/>
        <w:gridCol w:w="1151"/>
        <w:gridCol w:w="427"/>
        <w:gridCol w:w="942"/>
        <w:gridCol w:w="813"/>
        <w:gridCol w:w="1347"/>
        <w:gridCol w:w="982"/>
      </w:tblGrid>
      <w:tr>
        <w:trPr>
          <w:trHeight w:val="25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04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ST ESTIMATE ROUGH MATERIAL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QUANTITY</w:t>
            </w:r>
          </w:p>
        </w:tc>
        <w:tc>
          <w:tcPr>
            <w:tcW w:w="29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UGH MATERIAL</w:t>
            </w:r>
          </w:p>
        </w:tc>
        <w:tc>
          <w:tcPr>
            <w:tcW w:w="16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bor Hours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erial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umbing Material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9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9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9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9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46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lumbing Material Total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VAC Material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46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VAC Material Total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heet Metal Material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rtup and Test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nch List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erial Handling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leanup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28" w:type="dxa"/>
            <w:tcBorders>
              <w:lef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heet Metal Material Totals: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045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UGH MATERIAL SUBTOTAL=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sumables @    % </w:t>
            </w:r>
          </w:p>
        </w:tc>
        <w:tc>
          <w:tcPr>
            <w:tcW w:w="8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=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les Tax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=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reight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=  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xpediting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=  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rtup, Test &amp; Punch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=  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02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tal Rough Material Cost =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1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tal Rough Material Hours =</w:t>
            </w:r>
          </w:p>
        </w:tc>
        <w:tc>
          <w:tcPr>
            <w:tcW w:w="98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960"/>
        <w:gridCol w:w="1028"/>
        <w:gridCol w:w="960"/>
        <w:gridCol w:w="960"/>
      </w:tblGrid>
      <w:tr>
        <w:trPr>
          <w:trHeight w:val="11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THER DIRECT COST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% Labor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Quantit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sident Management Expens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perintendent Expens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her Non-Manual Labor Expens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eld Office Management Expens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timating and Cost Analysis Expens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bor Planning and Expenses for Upda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eld Engineering, Detailing, Copies and Suppli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rchasing, Expediting and Traffic Expens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ventory Management Expens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ols and Equipment Management Expens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yroll Management Expens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ministration Expens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elding Qualification Expens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elding Inspection and Testing (NDB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ruction of the Owner’s Personnel/O&amp;M Manual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PM Scheduling or Upda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vise As-Built Drawing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gress Photo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king Expens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mits, Licenses, Fees, Du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xtraordinary Estimating Expens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gineering or Design Expens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liveri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cial Freight Charg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mporary Wirin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mporary Pow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mporary Hea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mporary Wat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mporary Toilet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mporary Ai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mporary Weatherproofin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mporary Site Wor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fety Barricades, Gates and Other Material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ntilatio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gs, Charts and Identificatio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fice Furniture and Equipmen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DP Cos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fabrication Faciliti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orage Facilities – Onsi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orage Facilities – Offsi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fice Heat and Electricit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pier Expense and Office Suppli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ranty Reserv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tingenci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les Tax on Applicable Items Abov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OTAL OTHER DIRECT COSTS =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020"/>
        <w:gridCol w:w="1020"/>
        <w:gridCol w:w="1060"/>
        <w:gridCol w:w="1060"/>
      </w:tblGrid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QUIPMENT AND TOOL USE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QUIPMENT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te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eriod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Quan/Du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st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mobile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nel Va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ckup Truck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ke-Body Truck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1 1/2 To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1 1/2 Ton W/A – Frame and Winch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latbed Truck – 2 To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ydralift Truck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ane – 140 Ton – 170 Foot Boom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tor Crane – 25 To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6 Crawler Tracto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ckhoe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enching Machine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ir Compresso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soline Driven Welding Machine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ectric Motor Driven Welding Machine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eliarc Welding Machine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cetylene Rigs, Complete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" – Pipe Machine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" – Pipe Machine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" – Pipe Machine – Power Vise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pe Bending Machine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tal Cutting Band Saw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ut-Off Saw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wer Hoist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ter Pump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ailer Va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rtable Building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watering Equipment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k Lift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cissor Lift SL-22 Electric High Reach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nuckle Boom TBA-50R-Ga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caffolding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otal Equipment and Tool Use =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as and Oil Usage =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92"/>
        <w:gridCol w:w="1105"/>
        <w:gridCol w:w="1705"/>
        <w:gridCol w:w="1000"/>
        <w:gridCol w:w="1020"/>
        <w:gridCol w:w="1000"/>
        <w:gridCol w:w="1020"/>
      </w:tblGrid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ABOR SUMMARY</w:t>
            </w:r>
          </w:p>
        </w:tc>
        <w:tc>
          <w:tcPr>
            <w:tcW w:w="17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OB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ASE</w:t>
            </w:r>
          </w:p>
        </w:tc>
        <w:tc>
          <w:tcPr>
            <w:tcW w:w="11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KING/TRAVEL</w:t>
            </w:r>
          </w:p>
        </w:tc>
        <w:tc>
          <w:tcPr>
            <w:tcW w:w="10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GE</w:t>
            </w:r>
          </w:p>
        </w:tc>
        <w:tc>
          <w:tcPr>
            <w:tcW w:w="10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NE</w:t>
            </w:r>
          </w:p>
        </w:tc>
        <w:tc>
          <w:tcPr>
            <w:tcW w:w="10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/R TX </w:t>
            </w:r>
          </w:p>
        </w:tc>
        <w:tc>
          <w:tcPr>
            <w:tcW w:w="1020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TE</w:t>
            </w:r>
          </w:p>
        </w:tc>
        <w:tc>
          <w:tcPr>
            <w:tcW w:w="11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RINGES</w:t>
            </w:r>
          </w:p>
        </w:tc>
        <w:tc>
          <w:tcPr>
            <w:tcW w:w="17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UBSISTANCE</w:t>
            </w:r>
          </w:p>
        </w:tc>
        <w:tc>
          <w:tcPr>
            <w:tcW w:w="10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SCAL</w:t>
            </w:r>
          </w:p>
        </w:tc>
        <w:tc>
          <w:tcPr>
            <w:tcW w:w="10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AY</w:t>
            </w:r>
          </w:p>
        </w:tc>
        <w:tc>
          <w:tcPr>
            <w:tcW w:w="10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&amp; INS</w:t>
            </w:r>
          </w:p>
        </w:tc>
        <w:tc>
          <w:tcPr>
            <w:tcW w:w="10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heet Metal</w:t>
            </w:r>
          </w:p>
        </w:tc>
        <w:tc>
          <w:tcPr>
            <w:tcW w:w="4802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ffective: xx/xx/xx through xx/xx/xx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prent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ourneyman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eman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n. Foreman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perintenden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umber/Fitter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prentic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ourneyman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eman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n. Foreman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perintenden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abor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ject Manag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dministrativ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heet Metal Journeyman Hours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80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umber/Fitter Journeyman Hours</w:t>
            </w:r>
          </w:p>
        </w:tc>
        <w:tc>
          <w:tcPr>
            <w:tcW w:w="302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80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erial Handling     % of lines 1 &amp; 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80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n-Productive Labor     % of lines 1 &amp; 2</w:t>
            </w:r>
          </w:p>
        </w:tc>
        <w:tc>
          <w:tcPr>
            <w:tcW w:w="20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80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fety     % of lines 1 &amp; 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80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leanup     % of lines 1 &amp; 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380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aining     % of lines 1 &amp; 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380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quipment Repair     % of lines 1 &amp; 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80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ilding Height Factor     % of lines 1 &amp; 2 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72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ASE JOURNEYMAN HOURS =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Labor Summary continued on Page 7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20"/>
        <w:gridCol w:w="1240"/>
        <w:gridCol w:w="1100"/>
        <w:gridCol w:w="1100"/>
        <w:gridCol w:w="1100"/>
      </w:tblGrid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ABOR SUMMARY/CORRECTIONS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ABOR CORRECTIONS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ffected Hours of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abor Hours of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urrent Contract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posed Change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ercentages are to be applied to the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bor hours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otal labor hours of the current contract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 of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nd to the labor of the proposed change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EGATIVE PRODUCTIVITY FACTORS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% of Los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Hrs. Lost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% Los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Hrs. Lost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Refer to Appendix A)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C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C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C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C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cking of Trade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rale and Attitud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assignment of Workforc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ew Size Inefficienc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current Operation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lution of Supervisio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arning Curv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rrors and Omission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neficial Occupanc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oint Occupancy (other trades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te Acces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ut of Sequence Work (other trades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ippl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vertime Adjustmen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UBTOTAL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OTAL CORRECTION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44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otal Hours with Corrections</w:t>
            </w:r>
          </w:p>
        </w:tc>
        <w:tc>
          <w:tcPr>
            <w:tcW w:w="110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HOURS AND LABOR AMOUN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HOURS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TE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/M Journeyman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tal Hours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/M Foreman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tal Hours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/M General Foreman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tal Hours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umber/Fitter Journeyman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tal Hours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umber/Fitter Foreman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tal Hours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umber/Fitter General Foreman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tal Hours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borer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tal Hours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erator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amster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llwright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Quality Assuranc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tal Hours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her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OTAL DIRECT LABOR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ol Replacement     % of labor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3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OTAL LABOR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961"/>
        <w:gridCol w:w="1114"/>
        <w:gridCol w:w="961"/>
        <w:gridCol w:w="960"/>
        <w:gridCol w:w="960"/>
        <w:gridCol w:w="466"/>
        <w:gridCol w:w="1374"/>
        <w:gridCol w:w="1100"/>
      </w:tblGrid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UBCONTRACTS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UBCONTRACT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ub Hours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Quote</w:t>
            </w:r>
          </w:p>
        </w:tc>
      </w:tr>
      <w:tr>
        <w:trPr>
          <w:trHeight w:val="255" w:hRule="atLeast"/>
        </w:trPr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mperature Controls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ulation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umbing and HVAC Piping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ir and Water Balance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xcavation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igging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re Drilling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0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n-Destructive Testing/Visual Inspection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PM Scheduling and Update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7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OTAL SUBCONTRACT COSTS =</w:t>
            </w:r>
          </w:p>
        </w:tc>
        <w:tc>
          <w:tcPr>
            <w:tcW w:w="11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XTENDED OVERHEAD CALCULATIO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XTENDED OVERHEAD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Quantity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st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8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OTAL EXTENDED OVERHEAD =</w:t>
            </w:r>
          </w:p>
        </w:tc>
        <w:tc>
          <w:tcPr>
            <w:tcW w:w="9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PECIAL TERMS AND CONDITIONS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XCLUSIONS AND CONDITIONS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We exclude any cutting, patching or painting required for this work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We exclude any and all demolition and subsequent cleanup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2240" w:h="15840"/>
      <w:pgMar w:left="1800" w:right="180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/>
    </w:pPr>
    <w:r>
      <w:rPr>
        <w:rFonts w:cs="Calibri" w:ascii="Calibri" w:hAnsi="Calibri"/>
      </w:rPr>
      <w:t>Figure 35.2 - Lump Sum Change Order Form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CF1D6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03:00Z</dcterms:created>
  <dc:creator>Jacob Johnson</dc:creator>
  <dc:description/>
  <dc:language>en-US</dc:language>
  <cp:lastModifiedBy>abreedlove</cp:lastModifiedBy>
  <dcterms:modified xsi:type="dcterms:W3CDTF">2012-09-24T21:03:00Z</dcterms:modified>
  <cp:revision>2</cp:revision>
  <dc:subject/>
  <dc:title/>
</cp:coreProperties>
</file>