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CONSUMABLES</w:t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low is a partial list of the type of items that, when purchased, are to be charged to job cos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Bubbl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ement, can, sac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rill bi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uct tape and electrical tap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el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elt pap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rea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and clean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ight bulb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ens for welding hood/goggl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iquid Wren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oah’s pit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il/WD-4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ffice suppli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ai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aintbrus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ags (cloth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ope (nylon, cotton, etc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afety glass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oap sto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eel woo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r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rry towel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ie wraps (nylon, etc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ie wire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Figure 35.3 (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Consumab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19BC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6:00Z</dcterms:created>
  <dc:creator>Bret Sleight</dc:creator>
  <dc:description/>
  <dc:language>en-US</dc:language>
  <cp:lastModifiedBy>abreedlove</cp:lastModifiedBy>
  <cp:lastPrinted>2006-02-13T13:27:00Z</cp:lastPrinted>
  <dcterms:modified xsi:type="dcterms:W3CDTF">2012-09-24T21:06:00Z</dcterms:modified>
  <cp:revision>2</cp:revision>
  <dc:subject/>
  <dc:title>CONSUMABLES</dc:title>
</cp:coreProperties>
</file>