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CONSUMABLE TOOLS</w:t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low is a partial list of the type of tools that, when used, are to be charged to job cos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ir ho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room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able come-alo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utting goggl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utting tip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utting whee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rill bits (including certain core bit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Extension cords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cs="Calibri" w:ascii="Calibri" w:hAnsi="Calibri"/>
        </w:rPr>
        <w:t xml:space="preserve"> three-wa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ace shiel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il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ire blanke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irst aid ki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rinding disc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ard ha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ylon sling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utty knif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ain gea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od holders (stinger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ubber boo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afety glass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afety goggl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aw blad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pecialty tools (job-specific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ape measur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mporary light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ip clean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ri-flint strikers and flin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rouble ligh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ater ho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elding glov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elding hood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elding lead connecto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elding sleev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ire wheels (for grinder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rap-arounds</w:t>
      </w:r>
    </w:p>
    <w:sectPr>
      <w:type w:val="continuous"/>
      <w:pgSz w:w="12240" w:h="15840"/>
      <w:pgMar w:left="1440" w:right="144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35.4 (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Consumable Too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11C99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6:00Z</dcterms:created>
  <dc:creator>Bret Sleight</dc:creator>
  <dc:description/>
  <dc:language>en-US</dc:language>
  <cp:lastModifiedBy>abreedlove</cp:lastModifiedBy>
  <cp:lastPrinted>2006-02-13T13:47:00Z</cp:lastPrinted>
  <dcterms:modified xsi:type="dcterms:W3CDTF">2012-09-24T21:06:00Z</dcterms:modified>
  <cp:revision>2</cp:revision>
  <dc:subject/>
  <dc:title>CONSUMABLE TOOLS</dc:title>
</cp:coreProperties>
</file>