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EXPENDABLE MATERIALS</w:t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low is a partial list of the type of items that, when used, are to be charged to job cos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cetyle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hesiv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nchors (shot, studs, etc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Boiler plat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Bol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 xml:space="preserve">Bottle gasses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cs="Calibri" w:ascii="Calibri" w:hAnsi="Calibri"/>
        </w:rPr>
        <w:t xml:space="preserve"> al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Brushes (acid, pipe, paste, paint fitting and wire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Brazing ro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aulking compound (silicone, DAP, etc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lip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leaners (PVC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nnecto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low tab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lux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re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askets and gasket materi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lass fabri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lue (PVC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reenfield wire and connecto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rou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anger stra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ardcast glue and tap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ardware clot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etal ventglas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p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trog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ts (compressor, flare, wire and galvanized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 xml:space="preserve">Oil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cs="Calibri" w:ascii="Calibri" w:hAnsi="Calibri"/>
        </w:rPr>
        <w:t xml:space="preserve"> cutt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xyg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ipe dop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ipe dope brus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lastic and rubber tubing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Figure 35.5 (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Expendabl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AAE09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5:00Z</dcterms:created>
  <dc:creator>Bret Sleight</dc:creator>
  <dc:description/>
  <dc:language>en-US</dc:language>
  <cp:lastModifiedBy>abreedlove</cp:lastModifiedBy>
  <cp:lastPrinted>2006-02-13T13:45:00Z</cp:lastPrinted>
  <dcterms:modified xsi:type="dcterms:W3CDTF">2012-09-24T21:05:00Z</dcterms:modified>
  <cp:revision>2</cp:revision>
  <dc:subject/>
  <dc:title>EXPENDABLE MATERIALS</dc:title>
</cp:coreProperties>
</file>