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COMPANY LETTERHEAD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DAT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PRIME CONTRACTOR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ADDRESS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CITY, STATE, ZIP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:</w:t>
        <w:tab/>
        <w:t>&lt;PROJECT NAM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Notice of Start-Up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following mechanical equipment and/or systems have been installed, checked and tested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is equipment will be put into beneficial operation beginning &lt;DATE&gt;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ur guarantee period for this equipment will also begin on this dat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incerel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YOUR COMPANY NAM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YOUR NAM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TITLE&gt;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Figure 38.1 (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of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)</w:t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>Notice of Start-Up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740754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1:08:00Z</dcterms:created>
  <dc:creator>Andrew Bradley</dc:creator>
  <dc:description/>
  <dc:language>en-US</dc:language>
  <cp:lastModifiedBy>abreedlove</cp:lastModifiedBy>
  <cp:lastPrinted>2012-03-27T15:17:00Z</cp:lastPrinted>
  <dcterms:modified xsi:type="dcterms:W3CDTF">2012-09-24T21:08:00Z</dcterms:modified>
  <cp:revision>2</cp:revision>
  <dc:subject/>
  <dc:title>Sample Warranty Letter</dc:title>
</cp:coreProperties>
</file>