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345"/>
        <w:gridCol w:w="1178"/>
        <w:gridCol w:w="563"/>
        <w:gridCol w:w="1178"/>
        <w:gridCol w:w="563"/>
        <w:gridCol w:w="1178"/>
        <w:gridCol w:w="563"/>
        <w:gridCol w:w="1178"/>
        <w:gridCol w:w="563"/>
        <w:gridCol w:w="1178"/>
        <w:gridCol w:w="563"/>
      </w:tblGrid>
      <w:tr>
        <w:trPr>
          <w:trHeight w:val="390" w:hRule="atLeast"/>
        </w:trPr>
        <w:tc>
          <w:tcPr>
            <w:tcW w:w="1375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&lt;COMPANY NAME&gt;</w:t>
            </w:r>
          </w:p>
        </w:tc>
      </w:tr>
      <w:tr>
        <w:trPr>
          <w:trHeight w:val="255" w:hRule="atLeast"/>
        </w:trPr>
        <w:tc>
          <w:tcPr>
            <w:tcW w:w="1375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CT CLOSE-OUT LOG</w:t>
            </w:r>
          </w:p>
        </w:tc>
      </w:tr>
      <w:tr>
        <w:trPr>
          <w:trHeight w:val="255" w:hRule="atLeast"/>
        </w:trPr>
        <w:tc>
          <w:tcPr>
            <w:tcW w:w="137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EC.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 &amp; M MANUAL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ST REPORTS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RANTY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WNER TRAINING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OLS/PARTS/KEYS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CTION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CRIPTION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TRACTO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E REC.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Q.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E REC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Q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E REC.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Q.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E REC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Q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E REC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Q.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Figure 39.1 (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Project Close-Out Lo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F949C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10:00Z</dcterms:created>
  <dc:creator>Bret Sleight</dc:creator>
  <dc:description/>
  <dc:language>en-US</dc:language>
  <cp:lastModifiedBy>abreedlove</cp:lastModifiedBy>
  <cp:lastPrinted>2012-03-27T15:21:00Z</cp:lastPrinted>
  <dcterms:modified xsi:type="dcterms:W3CDTF">2012-09-24T21:10:00Z</dcterms:modified>
  <cp:revision>2</cp:revision>
  <dc:subject/>
  <dc:title>(YOUR COMPANY'S NAME HERE)</dc:title>
</cp:coreProperties>
</file>