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ject Review with Customers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eeting Agend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ct Name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Recommendations for avoiding problems that have occurred on the proj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Customer comments on the performance weaknesses identified during the Project Team Revi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Shop drawings/submittal present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Change order pricing and present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Cooperation on the proj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Project schedul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Safe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Quality contr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Operation and maintenance manua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Cleanu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Punch list comple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Job close-o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arranties and guarante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  <w:t>Figure 40.2 (Page 1 of 2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Project Review with Customers Meeting Agen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ab/>
      <w:t>Figure 40.2 (Page 2 of 2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Project Review with Customers Meeting Agen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F827E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16:00Z</dcterms:created>
  <dc:creator>Amanda Crosby</dc:creator>
  <dc:description/>
  <dc:language>en-US</dc:language>
  <cp:lastModifiedBy>abreedlove</cp:lastModifiedBy>
  <dcterms:modified xsi:type="dcterms:W3CDTF">2012-09-24T21:16:00Z</dcterms:modified>
  <cp:revision>2</cp:revision>
  <dc:subject/>
  <dc:title>Project Review with Customers</dc:title>
</cp:coreProperties>
</file>